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  Решению  Собрания депутатов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ретенинского сельсовета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лезногорского район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6 от 11 мая 2018г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4"/>
        </w:rPr>
        <w:t xml:space="preserve">«О внесении изменений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ополнений в Решение Собрания депутатов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ретенинского сельсовета Железногорского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 Курской области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25» декабря 2017 года № 22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Веретенинский  сельсовет»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кой области на 2018 год и плановый период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9 и 2020 годов 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местного бюджета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Сумма н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8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450 470,3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</w:rPr>
              <w:t>5 520 707,1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</w:rPr>
              <w:t>5 520 707,1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</w:rPr>
              <w:t>5 520 707,1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</w:rPr>
              <w:t>5 520 707,1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 971 177,48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 971 177,48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 971 177,48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8 971 177,48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3 450470,3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0:00Z</dcterms:created>
  <dc:creator>ИНА</dc:creator>
  <dc:description/>
  <cp:keywords/>
  <dc:language>en-US</dc:language>
  <cp:lastModifiedBy>ПК</cp:lastModifiedBy>
  <cp:lastPrinted>2018-05-03T11:14:00Z</cp:lastPrinted>
  <dcterms:modified xsi:type="dcterms:W3CDTF">2018-05-21T04:33:00Z</dcterms:modified>
  <cp:revision>59</cp:revision>
  <dc:subject/>
  <dc:title>Собрание депутатов муниципального образования «_______________  сельсовет» Железногорского района</dc:title>
</cp:coreProperties>
</file>